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405064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.A.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503928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Łebcz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Puck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9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ul. Pogodna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1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Łebcz-109/3,5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3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do P3 i dalej do P2 wg WP-P/25/055531,055538, 055545,055548 i projektu nr 26/02/00990/36MMD. Prace wykonać bez wyłączenia. OBI/36/2503928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.A.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,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-Operator S.A.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s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,c) badania linii kablowych WN:- badania podstawowe – prowadzi oraz dokumentuje Wykonawca,- badania diagnostyczne – prowadzi oraz dokumentuje Wykonawca. Zakres badań podstawowych i diagnostycznych dla linii kablowych WN i SN określony jest w „Instrukcji wykonania badań linii kablowych WN i SN” obowiązującej w Energa-Operator S.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– powiadomienia Zamawiającego (Inspektora Nadzoru), z 10 dniowym wyprzedzeniem o planowanym terminie zabudowy linii kablowej SN 15 kV oraz umożliwi firmie działającej w imieniu Zamawiającego na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–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iejących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4" w:name="__bookmark_14"/>
      <w:bookmarkStart w:id="15" w:name="__bookmark_14"/>
      <w:bookmarkEnd w:id="15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, w godzinach 7-14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pkt 3, jest dokument rezerwacji otrzymany od pracownika Zamawiającego (w tym wydruk otrzymanego pliku pdf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pkt 1) niezbędne do realizacji robót budowlanych dostarcza Wykonawc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 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w porozumieniu z Wykonawcą, zastrzega sobie prawo do przeniesienia na Wykonawcę obowiązku realizacji prac związanych z dopuszczeniem zgodnie z „Zasadami dopuszczeń do pracy zespołów Wykonawców zewnętrznych przy urządzeniach elektroenergetycznych Energa-Operator S.A.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6" w:name="__bookmark_15"/>
      <w:bookmarkStart w:id="17" w:name="__bookmark_15"/>
      <w:bookmarkEnd w:id="17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objęty ww.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,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odpowiadające ww.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 Key", jednakowy dla wszystkich obiektów i urządzeń oraz zgodny z wytycznymi „Wytyczne w zakresie sposobów zamknięć obiektów elektroenergetycznych oraz prowadzenia gospodarki kluczami energetycznymi w Energa-Operator S.A.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formie pliku elektronicznego z aparatury pomiarowej oraz w formie protokołu papierowego z oceną badania i podpisem osoby uprawnionej.Próby i badania dla linii kablowych WN i SN należy wykonywać zgodnie z „Instrukcją badania linii kablowych WN i SN” obowiązującą w Energa-Operator S.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sadowienie kablowych rozdzielnic szafowych naziem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– numer OBI-opis. W przypadku gdy ośrodki geodezyjne nie posiadają mapy cyfrowej w ww. układzie WGS „2000” dopuszcza się dostarczenie mapy w układzie WGS 1965 strefa 2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 kV winny posiadać zaznaczony kompletny obrys na mapie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9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.A.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.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.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.A.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503928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